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"/>
        <w:tabs>
          <w:tab w:val="clear" w:pos="709"/>
          <w:tab w:val="left" w:pos="720" w:leader="none"/>
          <w:tab w:val="left" w:pos="851" w:leader="none"/>
        </w:tabs>
        <w:ind w:left="43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е бюджетное общеобразовательное учреждение</w:t>
      </w:r>
    </w:p>
    <w:p>
      <w:pPr>
        <w:pStyle w:val="2"/>
        <w:tabs>
          <w:tab w:val="clear" w:pos="709"/>
          <w:tab w:val="left" w:pos="720" w:leader="none"/>
          <w:tab w:val="left" w:pos="851" w:leader="none"/>
        </w:tabs>
        <w:ind w:left="43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орода Ростова-на-Дону</w:t>
      </w:r>
    </w:p>
    <w:p>
      <w:pPr>
        <w:pStyle w:val="2"/>
        <w:tabs>
          <w:tab w:val="clear" w:pos="709"/>
          <w:tab w:val="left" w:pos="720" w:leader="none"/>
          <w:tab w:val="left" w:pos="851" w:leader="none"/>
        </w:tabs>
        <w:ind w:left="432" w:hanging="0"/>
        <w:jc w:val="center"/>
        <w:rPr/>
      </w:pPr>
      <w:r>
        <w:rPr>
          <w:spacing w:val="-2"/>
          <w:sz w:val="28"/>
          <w:szCs w:val="28"/>
        </w:rPr>
        <w:t>«Школа № 32 имени «Молодой гвардии»</w:t>
      </w:r>
    </w:p>
    <w:p>
      <w:pPr>
        <w:pStyle w:val="2"/>
        <w:tabs>
          <w:tab w:val="clear" w:pos="709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"/>
        <w:tabs>
          <w:tab w:val="clear" w:pos="709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right"/>
        <w:rPr>
          <w:rFonts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/>
          <w:sz w:val="28"/>
          <w:szCs w:val="28"/>
        </w:rPr>
        <w:t>«Утверждаю»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/>
          <w:sz w:val="28"/>
          <w:szCs w:val="28"/>
        </w:rPr>
        <w:t xml:space="preserve">Директор </w:t>
      </w:r>
      <w:r>
        <w:rPr>
          <w:rFonts w:cs="Times New Roman"/>
          <w:spacing w:val="-2"/>
          <w:sz w:val="28"/>
          <w:szCs w:val="28"/>
        </w:rPr>
        <w:t>МБОУ «Школа № 32»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иказ  от  </w:t>
      </w:r>
      <w:r>
        <w:rPr>
          <w:rFonts w:cs="Times New Roman"/>
          <w:sz w:val="28"/>
          <w:szCs w:val="28"/>
          <w:u w:val="single"/>
        </w:rPr>
        <w:t>____________</w:t>
      </w:r>
      <w:r>
        <w:rPr>
          <w:rFonts w:cs="Times New Roman"/>
          <w:sz w:val="28"/>
          <w:szCs w:val="28"/>
        </w:rPr>
        <w:t xml:space="preserve"> №</w:t>
      </w:r>
      <w:r>
        <w:rPr>
          <w:rFonts w:cs="Times New Roman"/>
          <w:sz w:val="28"/>
          <w:szCs w:val="28"/>
          <w:u w:val="single"/>
        </w:rPr>
        <w:t xml:space="preserve"> _____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 Филиппова О.В.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56"/>
          <w:szCs w:val="56"/>
        </w:rPr>
      </w:pPr>
      <w:r>
        <w:rPr>
          <w:rFonts w:cs="Times New Roman"/>
          <w:b/>
          <w:sz w:val="56"/>
          <w:szCs w:val="56"/>
        </w:rPr>
        <w:t>РАБОЧАЯ ПРОГРАММА</w:t>
      </w:r>
    </w:p>
    <w:p>
      <w:pPr>
        <w:pStyle w:val="Normal"/>
        <w:jc w:val="center"/>
        <w:rPr>
          <w:rFonts w:cs="Times New Roman"/>
          <w:b/>
          <w:b/>
          <w:sz w:val="48"/>
          <w:szCs w:val="48"/>
        </w:rPr>
      </w:pPr>
      <w:r>
        <w:rPr>
          <w:rFonts w:cs="Times New Roman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Times New Roman"/>
          <w:sz w:val="44"/>
          <w:szCs w:val="44"/>
        </w:rPr>
        <w:t xml:space="preserve">по   </w:t>
      </w:r>
      <w:r>
        <w:rPr>
          <w:rFonts w:cs="Times New Roman"/>
          <w:sz w:val="44"/>
          <w:szCs w:val="44"/>
          <w:u w:val="single"/>
        </w:rPr>
        <w:t>математике</w:t>
      </w:r>
    </w:p>
    <w:p>
      <w:pPr>
        <w:pStyle w:val="Normal"/>
        <w:jc w:val="center"/>
        <w:rPr/>
      </w:pPr>
      <w:r>
        <w:rPr>
          <w:rFonts w:cs="Times New Roman"/>
          <w:sz w:val="44"/>
          <w:szCs w:val="44"/>
          <w:u w:val="single"/>
        </w:rPr>
        <w:t>основное общее образование ( 3класс)</w:t>
      </w:r>
    </w:p>
    <w:p>
      <w:pPr>
        <w:pStyle w:val="Normal"/>
        <w:jc w:val="center"/>
        <w:rPr>
          <w:rFonts w:cs="Times New Roman"/>
          <w:sz w:val="44"/>
          <w:szCs w:val="44"/>
          <w:u w:val="single"/>
        </w:rPr>
      </w:pPr>
      <w:r>
        <w:rPr>
          <w:rFonts w:cs="Times New Roman"/>
          <w:sz w:val="44"/>
          <w:szCs w:val="44"/>
          <w:u w:val="single"/>
        </w:rPr>
      </w:r>
    </w:p>
    <w:p>
      <w:pPr>
        <w:pStyle w:val="Normal"/>
        <w:rPr>
          <w:rFonts w:cs="Times New Roman"/>
          <w:sz w:val="44"/>
          <w:szCs w:val="44"/>
          <w:u w:val="single"/>
        </w:rPr>
      </w:pPr>
      <w:r>
        <w:rPr>
          <w:rFonts w:cs="Times New Roman"/>
          <w:sz w:val="44"/>
          <w:szCs w:val="44"/>
          <w:u w:val="single"/>
        </w:rPr>
      </w:r>
    </w:p>
    <w:p>
      <w:pPr>
        <w:pStyle w:val="Normal"/>
        <w:rPr>
          <w:rFonts w:cs="Times New Roman"/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Times New Roman"/>
          <w:sz w:val="36"/>
          <w:szCs w:val="36"/>
        </w:rPr>
        <w:t xml:space="preserve">Учитель </w:t>
      </w:r>
      <w:r>
        <w:rPr>
          <w:rFonts w:cs="Times New Roman"/>
          <w:sz w:val="36"/>
          <w:szCs w:val="36"/>
          <w:u w:val="single"/>
        </w:rPr>
        <w:t>Веденова Светлана Валерьевна</w:t>
      </w:r>
    </w:p>
    <w:p>
      <w:pPr>
        <w:pStyle w:val="Normal"/>
        <w:rPr>
          <w:rFonts w:cs="Times New Roman"/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</w:rPr>
        <w:t xml:space="preserve">Кол-во часов: 136 </w:t>
      </w:r>
    </w:p>
    <w:p>
      <w:pPr>
        <w:pStyle w:val="Normal"/>
        <w:rPr>
          <w:rFonts w:cs="Times New Roman"/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</w:rPr>
      </w:r>
    </w:p>
    <w:p>
      <w:pPr>
        <w:pStyle w:val="Normal"/>
        <w:rPr>
          <w:rFonts w:cs="Times New Roman"/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Times New Roman"/>
          <w:sz w:val="36"/>
          <w:szCs w:val="36"/>
        </w:rPr>
        <w:t>Программа разработана на основе</w:t>
      </w:r>
    </w:p>
    <w:p>
      <w:pPr>
        <w:pStyle w:val="Normal"/>
        <w:autoSpaceDE w:val="false"/>
        <w:spacing w:lineRule="exact" w:line="413"/>
        <w:rPr>
          <w:rFonts w:eastAsia="Calibri" w:cs="Times New Roman"/>
          <w:bCs/>
          <w:spacing w:val="-10"/>
          <w:sz w:val="36"/>
          <w:szCs w:val="36"/>
          <w:u w:val="single"/>
        </w:rPr>
      </w:pPr>
      <w:r>
        <w:rPr>
          <w:rFonts w:eastAsia="Times New Roman" w:cs="Times New Roman"/>
          <w:bCs/>
          <w:spacing w:val="-10"/>
          <w:sz w:val="36"/>
          <w:szCs w:val="36"/>
          <w:u w:val="single"/>
        </w:rPr>
        <w:t>УМК  Занкова  Л.В.</w:t>
      </w:r>
    </w:p>
    <w:p>
      <w:pPr>
        <w:pStyle w:val="Normal"/>
        <w:autoSpaceDE w:val="false"/>
        <w:spacing w:lineRule="exact" w:line="413"/>
        <w:rPr>
          <w:rFonts w:eastAsia="Times New Roman" w:cs="Times New Roman"/>
          <w:b/>
          <w:b/>
          <w:bCs/>
          <w:spacing w:val="-10"/>
          <w:sz w:val="36"/>
          <w:szCs w:val="36"/>
          <w:u w:val="single"/>
        </w:rPr>
      </w:pPr>
      <w:r>
        <w:rPr>
          <w:rFonts w:eastAsia="Calibri" w:cs="Times New Roman"/>
          <w:bCs/>
          <w:spacing w:val="-10"/>
          <w:sz w:val="36"/>
          <w:szCs w:val="36"/>
          <w:u w:val="single"/>
        </w:rPr>
        <w:t>Под редакцией Аргинской  И.И ;</w:t>
      </w:r>
      <w:bookmarkStart w:id="0" w:name="_GoBack"/>
      <w:bookmarkEnd w:id="0"/>
      <w:r>
        <w:rPr>
          <w:rFonts w:eastAsia="Calibri" w:cs="Times New Roman"/>
          <w:bCs/>
          <w:spacing w:val="-10"/>
          <w:sz w:val="36"/>
          <w:szCs w:val="36"/>
          <w:u w:val="single"/>
        </w:rPr>
        <w:t xml:space="preserve"> Изд.  дом Федоров, 2013 год</w:t>
      </w:r>
    </w:p>
    <w:p>
      <w:pPr>
        <w:pStyle w:val="Normal"/>
        <w:rPr>
          <w:rFonts w:eastAsia="Times New Roman" w:cs="Times New Roman"/>
          <w:b/>
          <w:b/>
          <w:bCs/>
          <w:spacing w:val="-10"/>
          <w:sz w:val="36"/>
          <w:szCs w:val="36"/>
          <w:u w:val="single"/>
        </w:rPr>
      </w:pPr>
      <w:r>
        <w:rPr>
          <w:rFonts w:eastAsia="Times New Roman" w:cs="Times New Roman"/>
          <w:b/>
          <w:bCs/>
          <w:spacing w:val="-10"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АЯ ХАРАКТЕРИСТИКА УЧЕБНОГО ПРЕДМЕТА</w:t>
      </w:r>
    </w:p>
    <w:p>
      <w:pPr>
        <w:pStyle w:val="Normal"/>
        <w:jc w:val="both"/>
        <w:rPr/>
      </w:pPr>
      <w:r>
        <w:rPr/>
        <w:tab/>
        <w:t>В начальной школе изучение математики имеет особое значение в развитии младшего школьника. Приобретенные им знания, первоначальные навыки владения математическим языком помогут ему при обучении в основной школе, а также пригодятся в жизни.</w:t>
      </w:r>
    </w:p>
    <w:p>
      <w:pPr>
        <w:pStyle w:val="Normal"/>
        <w:jc w:val="both"/>
        <w:rPr/>
      </w:pPr>
      <w:r>
        <w:rPr/>
        <w:tab/>
        <w:t xml:space="preserve">Изучение математики в 3 классе направлено на достижение следующих </w:t>
      </w:r>
      <w:r>
        <w:rPr>
          <w:b/>
          <w:bCs/>
        </w:rPr>
        <w:t>целей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тематическое развитие третьеклассника: формирование способности к интеллектуальной деятельности, пространственного воображения, математической речи; развитие умений строить рассуждения, выбирать аргументацию, различать обоснованные и необоснованные суждения, вести поиск информ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воение начальных математических знаний: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тие интереса к математике, стремление использовать математические знания в повседневной жизни.</w:t>
      </w:r>
    </w:p>
    <w:p>
      <w:pPr>
        <w:pStyle w:val="Normal"/>
        <w:jc w:val="both"/>
        <w:rPr/>
      </w:pPr>
      <w:r>
        <w:rPr/>
        <w:tab/>
        <w:t>Таким образом, цели, поставленные в программе, достигаются в ходе осознания связи между необходимостью описания и объяснения предметов, процессов, явлений окружающего мира и возможностью это сделать, используя количественные и пространственные отношения. Сочетание обязательного содержания и сверх содержания, а также многоаспектная структура заданий и дифференцированная система помощи создают условия для мотивации продуктивной познавательной деятельности у всех обучающихся, в том числе и одаренных и тех, кому требуется педагогическая поддержк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ЛАНИРУЕМЫЕ  РЕЗУЛЬТАТЫ ОСВОЕНИЯ УЧЕБНОГО ПРЕДМ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чностные универсальные учебные действия</w:t>
      </w:r>
    </w:p>
    <w:p>
      <w:pPr>
        <w:pStyle w:val="Normal"/>
        <w:jc w:val="both"/>
        <w:rPr/>
      </w:pPr>
      <w:r>
        <w:rPr/>
        <w:t>У обучающегося будут сформирован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нутренняя позиция школьника на уровне положительного отношения к урокам математики, к школ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нимание значения математики в собственной жизн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терес к предметно-исследовательской деятельности, предложенной в учебнике и учебных пособия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иентация на понимание предложений и оценок учителей и товарищей, на самоанализ и самоконтроль результа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нимание оценок учителя и одноклассников на основе заданных критериев успешности учебной деятель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сприятия нравственного содержания поступков окружающих люд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тические чувства на основе анализа поступков одноклассников и собственных поступков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</w:rPr>
      </w:pPr>
      <w:r>
        <w:rPr/>
        <w:t>общее представление о понятиях «истина», «поиск истины»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Обучающийся получит возможность для формирования: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</w:rPr>
      </w:pPr>
      <w:r>
        <w:rPr>
          <w:i/>
          <w:iCs/>
        </w:rPr>
        <w:t>широкого интереса к познанию математических фактов, количественных отношений, математических зависимостей в окружающем мире, способам решения познавательных задач в области математики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</w:rPr>
      </w:pPr>
      <w:r>
        <w:rPr>
          <w:i/>
          <w:iCs/>
        </w:rPr>
        <w:t>восприятие эстетики логического умозаключения, точности математического языка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</w:rPr>
      </w:pPr>
      <w:r>
        <w:rPr>
          <w:i/>
          <w:iCs/>
        </w:rPr>
        <w:t>ориентации на анализ соответствия результатов требованиям конкретной учебной задачи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</w:rPr>
      </w:pPr>
      <w:r>
        <w:rPr>
          <w:i/>
          <w:iCs/>
        </w:rPr>
        <w:t>адекватной самооценки на основе заданных критериев успешности учебной деятельности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</w:rPr>
      </w:pPr>
      <w:r>
        <w:rPr>
          <w:i/>
          <w:iCs/>
        </w:rPr>
        <w:t>чувства сопричастности к математическому наследию России, гордости за свой народ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</w:rPr>
      </w:pPr>
      <w:r>
        <w:rPr>
          <w:i/>
          <w:iCs/>
        </w:rPr>
        <w:t>ориентации в поведении на принятые моральные нормы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</w:rPr>
      </w:pPr>
      <w:r>
        <w:rPr>
          <w:i/>
          <w:iCs/>
        </w:rPr>
        <w:t>понимание важности осуществления собственного выб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гулятивные универсальные учебные действия</w:t>
      </w:r>
    </w:p>
    <w:p>
      <w:pPr>
        <w:pStyle w:val="Normal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нимать и сохранять учебную задачу, понимать смысл инструкции учителя и вносить в нее свои корректив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ланировать свои действия в соответствии с учебными задачами, различая способ и результат собственных действ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амостоятельно находить несколько вариантов решения учебной задачи, представленной на наглядно-образном уровн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полнять действия ( в устной форме), опираясь на заданный учителем или сверстниками ориентир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уществлять пошаговый контроль под руководством учителя и самостоятельно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</w:rPr>
      </w:pPr>
      <w:r>
        <w:rPr/>
        <w:t>выполнять учебные действия в устной, письменной речи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</w:rPr>
      </w:pPr>
      <w:r>
        <w:rPr>
          <w:i/>
          <w:iCs/>
        </w:rPr>
        <w:t>понимать смысл предложенных в учебнике заданий, в т.ч заданий, развивающих смекалку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</w:rPr>
      </w:pPr>
      <w:r>
        <w:rPr>
          <w:i/>
          <w:iCs/>
        </w:rPr>
        <w:t>самостоятельно находить несколько вариантов решения учебной задачи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</w:rPr>
      </w:pPr>
      <w:r>
        <w:rPr>
          <w:i/>
          <w:iCs/>
        </w:rPr>
        <w:t>на основе результатов решения практических задач в сотрудничестве с учителем и одноклассниками делать несложные теоретические выводы о свойствах изучаемых математических объектов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</w:rPr>
      </w:pPr>
      <w:r>
        <w:rPr>
          <w:i/>
          <w:iCs/>
        </w:rPr>
        <w:t>контролировать о оценивать свои действия при работе с наглядно-образным, словесно-образным и словесно-логическим материалом при сотрудничестве с учителем, одноклассниками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i/>
          <w:iCs/>
        </w:rPr>
        <w:t>самостоятельно адекватно оценивать правильность выполнения действия и вносить необходимые корректив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знавательные универсальные учебные действия</w:t>
      </w:r>
    </w:p>
    <w:p>
      <w:pPr>
        <w:pStyle w:val="Normal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амостоятельно осуществлять поиск необходимой информации при работе с учебником, в справочной литературе и дополнительных источниках, в контролируемом пространстве Интернет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дировать информацию в знаково-символической или графической форме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 основе кодирования информации самостоятельно строить модели математических понятий, отношений, задачных ситуац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троить небольшие математические сообщения в устной и письменной форме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водить сравнения, самостоятельно строить выводы на основе сравн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существлять анализ объект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водить аналогию и на ее основе строить и проверять выводы по аналог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троить индуктивные и дедуктивные рассужд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нимать действия подведения под понятие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</w:rPr>
      </w:pPr>
      <w:r>
        <w:rPr/>
        <w:t>с помощью педагога устанавливать отношения между понятиями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iCs/>
        </w:rPr>
      </w:pPr>
      <w:r>
        <w:rPr>
          <w:i/>
          <w:iCs/>
        </w:rPr>
        <w:t>самостоятельно осуществлять поиск необходимой и дополнительной информации в открытом информационном пространстве;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iCs/>
        </w:rPr>
      </w:pPr>
      <w:r>
        <w:rPr>
          <w:i/>
          <w:iCs/>
        </w:rPr>
        <w:t>моделировать задачи на основе анализа жизненных сюжетов;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iCs/>
        </w:rPr>
      </w:pPr>
      <w:r>
        <w:rPr>
          <w:i/>
          <w:iCs/>
        </w:rPr>
        <w:t>самостоятельно формулировать выводы на основе аналогии, сравнения, обобщения;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iCs/>
        </w:rPr>
      </w:pPr>
      <w:r>
        <w:rPr>
          <w:i/>
          <w:iCs/>
        </w:rPr>
        <w:t>проводить цепочку индуктивных и дедуктивных рассуждений при обосновании изучаемых математических фактов;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iCs/>
        </w:rPr>
      </w:pPr>
      <w:r>
        <w:rPr>
          <w:i/>
          <w:iCs/>
        </w:rPr>
        <w:t>осуществлять действие подведения под понятие;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iCs/>
        </w:rPr>
      </w:pPr>
      <w:r>
        <w:rPr>
          <w:i/>
          <w:iCs/>
        </w:rPr>
        <w:t>пользоваться эвристическими приемами для нахождения решения математических задач.</w:t>
      </w:r>
    </w:p>
    <w:p>
      <w:pPr>
        <w:pStyle w:val="Normal"/>
        <w:tabs>
          <w:tab w:val="clear" w:pos="709"/>
          <w:tab w:val="left" w:pos="15" w:leader="none"/>
        </w:tabs>
        <w:ind w:left="1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5" w:leader="none"/>
        </w:tabs>
        <w:ind w:left="15" w:hanging="0"/>
        <w:jc w:val="center"/>
        <w:rPr>
          <w:b/>
          <w:b/>
          <w:bCs/>
        </w:rPr>
      </w:pPr>
      <w:r>
        <w:rPr>
          <w:b/>
          <w:bCs/>
        </w:rPr>
        <w:t>Коммуникативные универсальные учебные действия</w:t>
      </w:r>
    </w:p>
    <w:p>
      <w:pPr>
        <w:pStyle w:val="Normal"/>
        <w:tabs>
          <w:tab w:val="clear" w:pos="709"/>
          <w:tab w:val="left" w:pos="15" w:leader="none"/>
        </w:tabs>
        <w:ind w:left="15" w:hanging="0"/>
        <w:jc w:val="both"/>
        <w:rPr/>
      </w:pPr>
      <w:r>
        <w:rPr/>
        <w:t>Обучающийся научится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- принимать участие в работе парами и группами, используя речевые и другие коммуникативные средства, строить монологические высказывания, владеть диалогической формой коммуникации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- допускать существование других точек зрения, учитывать позицию партнера в общении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- контролировать свои действия в коллективной работе и понимать важность их правильного выполнения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/>
        <w:tab/>
        <w:t>- понимать необходимость координации совместных действий при выполнении учебных и творческих задач, стремиться к пониманию позиции другого человека.</w:t>
      </w:r>
    </w:p>
    <w:p>
      <w:pPr>
        <w:pStyle w:val="Normal"/>
        <w:tabs>
          <w:tab w:val="clear" w:pos="709"/>
          <w:tab w:val="left" w:pos="15" w:leader="none"/>
        </w:tabs>
        <w:ind w:left="15" w:hanging="0"/>
        <w:jc w:val="both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tabs>
          <w:tab w:val="clear" w:pos="709"/>
          <w:tab w:val="left" w:pos="15" w:leader="none"/>
        </w:tabs>
        <w:ind w:left="15" w:hanging="0"/>
        <w:jc w:val="both"/>
        <w:rPr>
          <w:i/>
          <w:i/>
          <w:iCs/>
        </w:rPr>
      </w:pPr>
      <w:r>
        <w:rPr>
          <w:i/>
          <w:iCs/>
        </w:rPr>
        <w:tab/>
        <w:t>- корректно формулировать и обосновывать свою точку зрения;</w:t>
      </w:r>
    </w:p>
    <w:p>
      <w:pPr>
        <w:pStyle w:val="Normal"/>
        <w:tabs>
          <w:tab w:val="clear" w:pos="709"/>
          <w:tab w:val="left" w:pos="15" w:leader="none"/>
        </w:tabs>
        <w:ind w:left="15" w:hanging="0"/>
        <w:jc w:val="both"/>
        <w:rPr>
          <w:i/>
          <w:i/>
          <w:iCs/>
        </w:rPr>
      </w:pPr>
      <w:r>
        <w:rPr>
          <w:i/>
          <w:iCs/>
        </w:rPr>
        <w:tab/>
        <w:t>- аргументировать свою позицию и соотносить ее с позициями партнеров;</w:t>
      </w:r>
    </w:p>
    <w:p>
      <w:pPr>
        <w:pStyle w:val="Normal"/>
        <w:tabs>
          <w:tab w:val="clear" w:pos="709"/>
          <w:tab w:val="left" w:pos="15" w:leader="none"/>
        </w:tabs>
        <w:ind w:left="15" w:hanging="0"/>
        <w:jc w:val="both"/>
        <w:rPr>
          <w:i/>
          <w:i/>
          <w:iCs/>
        </w:rPr>
      </w:pPr>
      <w:r>
        <w:rPr>
          <w:i/>
          <w:iCs/>
        </w:rPr>
        <w:tab/>
        <w:t>- осуществлять взаимный контроль и анализировать совершенные действия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5" w:leader="none"/>
        </w:tabs>
        <w:ind w:left="15" w:hanging="0"/>
        <w:jc w:val="both"/>
        <w:rPr>
          <w:b/>
          <w:b/>
          <w:bCs/>
        </w:rPr>
      </w:pPr>
      <w:r>
        <w:rPr>
          <w:i/>
          <w:iCs/>
        </w:rPr>
        <w:t>- продуктивно сотрудничать со сверстниками и взрослыми на уроке и во внеурочной деятельности.</w:t>
      </w:r>
    </w:p>
    <w:p>
      <w:pPr>
        <w:pStyle w:val="Normal"/>
        <w:tabs>
          <w:tab w:val="clear" w:pos="709"/>
          <w:tab w:val="left" w:pos="15" w:leader="none"/>
        </w:tabs>
        <w:jc w:val="center"/>
        <w:rPr>
          <w:u w:val="single"/>
        </w:rPr>
      </w:pPr>
      <w:r>
        <w:rPr>
          <w:b/>
          <w:bCs/>
        </w:rPr>
        <w:t>Предметные результаты</w:t>
      </w:r>
    </w:p>
    <w:p>
      <w:pPr>
        <w:pStyle w:val="Normal"/>
        <w:tabs>
          <w:tab w:val="clear" w:pos="709"/>
          <w:tab w:val="left" w:pos="15" w:leader="none"/>
        </w:tabs>
        <w:ind w:left="15" w:hanging="0"/>
        <w:jc w:val="center"/>
        <w:rPr>
          <w:u w:val="single"/>
        </w:rPr>
      </w:pPr>
      <w:r>
        <w:rPr>
          <w:u w:val="single"/>
        </w:rPr>
        <w:t>Числа и величины</w:t>
      </w:r>
    </w:p>
    <w:p>
      <w:pPr>
        <w:pStyle w:val="Normal"/>
        <w:tabs>
          <w:tab w:val="clear" w:pos="709"/>
          <w:tab w:val="left" w:pos="15" w:leader="none"/>
        </w:tabs>
        <w:ind w:left="15" w:hanging="0"/>
        <w:jc w:val="both"/>
        <w:rPr/>
      </w:pPr>
      <w:r>
        <w:rPr/>
        <w:t>Обучающийся научится:</w:t>
      </w:r>
    </w:p>
    <w:p>
      <w:pPr>
        <w:pStyle w:val="Normal"/>
        <w:tabs>
          <w:tab w:val="clear" w:pos="709"/>
          <w:tab w:val="left" w:pos="15" w:leader="none"/>
        </w:tabs>
        <w:ind w:left="15" w:hanging="0"/>
        <w:jc w:val="both"/>
        <w:rPr/>
      </w:pPr>
      <w:r>
        <w:rPr/>
        <w:tab/>
        <w:t>- читать и записывать любое натуральное число в пределах класса единиц и класса тысяч, определять место каждого из них в натуральном ряду;</w:t>
      </w:r>
    </w:p>
    <w:p>
      <w:pPr>
        <w:pStyle w:val="Normal"/>
        <w:tabs>
          <w:tab w:val="clear" w:pos="709"/>
          <w:tab w:val="left" w:pos="15" w:leader="none"/>
        </w:tabs>
        <w:ind w:left="15" w:hanging="0"/>
        <w:jc w:val="both"/>
        <w:rPr/>
      </w:pPr>
      <w:r>
        <w:rPr/>
        <w:tab/>
        <w:t>- устанавливать отношения между любыми изученными натуральными числами и записывать эти отношения с помощью знаков;</w:t>
      </w:r>
    </w:p>
    <w:p>
      <w:pPr>
        <w:pStyle w:val="Normal"/>
        <w:tabs>
          <w:tab w:val="clear" w:pos="709"/>
          <w:tab w:val="left" w:pos="15" w:leader="none"/>
        </w:tabs>
        <w:ind w:left="15" w:hanging="0"/>
        <w:jc w:val="both"/>
        <w:rPr/>
      </w:pPr>
      <w:r>
        <w:rPr/>
        <w:tab/>
        <w:t>- выявлять закономерность ряда чисел, дополнять его в соответствии с этой закономерностью;</w:t>
      </w:r>
    </w:p>
    <w:p>
      <w:pPr>
        <w:pStyle w:val="Normal"/>
        <w:tabs>
          <w:tab w:val="clear" w:pos="709"/>
          <w:tab w:val="left" w:pos="15" w:leader="none"/>
        </w:tabs>
        <w:ind w:left="15" w:hanging="0"/>
        <w:jc w:val="both"/>
        <w:rPr/>
      </w:pPr>
      <w:r>
        <w:rPr/>
        <w:tab/>
        <w:t>- классифицировать числа по разным основаниям, объяснять свои действия;</w:t>
      </w:r>
    </w:p>
    <w:p>
      <w:pPr>
        <w:pStyle w:val="Normal"/>
        <w:tabs>
          <w:tab w:val="clear" w:pos="709"/>
          <w:tab w:val="left" w:pos="15" w:leader="none"/>
        </w:tabs>
        <w:ind w:left="15" w:hanging="0"/>
        <w:jc w:val="both"/>
        <w:rPr/>
      </w:pPr>
      <w:r>
        <w:rPr/>
        <w:tab/>
        <w:t>- представлять любое изученное натуральное число в виде суммы разрядных слагаемых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- находить долю числа и число по его доле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</w:r>
      <w:r>
        <w:rPr>
          <w:i/>
          <w:iCs/>
        </w:rPr>
        <w:t>Обучающийся получит возможность научиться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ab/>
        <w:t>- читать и записывать дробные числа, понимать и употреблять термины: дробь, числитель, знаменатель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ab/>
        <w:t>- находить часть числа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ab/>
        <w:t>- изображать изученные числа на числовом луче, доли единицы на единичном отрезке координатного луча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u w:val="single"/>
        </w:rPr>
      </w:pPr>
      <w:r>
        <w:rPr>
          <w:i/>
          <w:iCs/>
        </w:rPr>
        <w:tab/>
        <w:t>- записывать числа с помощью цифр римской нумерации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u w:val="single"/>
        </w:rPr>
      </w:pPr>
      <w:r>
        <w:rPr>
          <w:u w:val="single"/>
        </w:rPr>
        <w:t>Арифметические действия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Обучающийся научится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- выполнять сложение и вычитание в пределах шестизначных чисел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- выполнять умножение и деление многозначных чисел на однозначное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- выполнять деление с остатком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- находить значения сложных выражений, содержащих 2-3 действия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/>
        <w:tab/>
        <w:t>- решать уравнения на нахождения неизвестного компонента действия в пределах изученных чисел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ab/>
        <w:t>- выполнять сложение и вычитание величин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ab/>
        <w:t>- изменять результат арифметического действия при изменении одного или двух компонентов действия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ab/>
        <w:t>- решать уравнения, требующие 1-3 тождественных преобразования на основе взаимосвязи между компонентами действий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ab/>
        <w:t>- находить значение выражения с переменной при заданном ее значении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ab/>
        <w:t>- находить решение неравенств с одной переменной разными способами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ab/>
        <w:t>- проверять правильность выполнения различных заданий с помощью вычислений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u w:val="single"/>
        </w:rPr>
      </w:pPr>
      <w:r>
        <w:rPr>
          <w:i/>
          <w:iCs/>
        </w:rPr>
        <w:tab/>
        <w:t>- выбирать верный ответ из предложенных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u w:val="single"/>
        </w:rPr>
      </w:pPr>
      <w:r>
        <w:rPr>
          <w:u w:val="single"/>
        </w:rPr>
        <w:t>Работа с текстовыми задачами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Обучающийся научится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- выполнять краткую запись задачи, используя различные формы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- выбирать действия и их порядок и обосновывать свой выбор при решении составных задач в 2-3 действия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- решать задачи, рассматривающие процессы движения, работы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- преобразовывать данную задачу в новую с помощью изменения вопросы или условия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/>
        <w:tab/>
        <w:t>- составлять задачу по ее краткой записи, представленной в различных формах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ab/>
        <w:t>- сравнивать задачи по сходству и различию в сюжете и математическом смысле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ab/>
        <w:t>- изменять формулировку задачи, сохраняя математический смысл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ab/>
        <w:t>- находить разные способы решения одной задачи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ab/>
        <w:t>- преобразовывать задачу с недостающими и избыточными данными в задачу с необходимым и достаточным количеством данных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u w:val="single"/>
        </w:rPr>
      </w:pPr>
      <w:r>
        <w:rPr>
          <w:i/>
          <w:iCs/>
        </w:rPr>
        <w:tab/>
        <w:t>- решать задачи на нахождения доли, части целого и целого по его доле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u w:val="single"/>
        </w:rPr>
      </w:pPr>
      <w:r>
        <w:rPr>
          <w:u w:val="single"/>
        </w:rPr>
        <w:t>Пространственные отношения. Геометрические фигуры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Обучающийся научится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- различать окружность и круг, строить окружность заданного радиуса с помощью циркуля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/>
        <w:tab/>
        <w:t>- строить квадрат и прямоугольник по заданным сторонам с помощью линейки и угольника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ab/>
        <w:t>- использовать транспортир для измерения и построения углов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ab/>
        <w:t>- делить круг на 2, 4, 6, 8 равных частей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ab/>
        <w:t>- изображать простейшие геометрические фигуры в заданном масштабе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ab/>
        <w:t>- выбирать масштаб, удобный для данной задачи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u w:val="single"/>
        </w:rPr>
      </w:pPr>
      <w:r>
        <w:rPr>
          <w:i/>
          <w:iCs/>
        </w:rPr>
        <w:tab/>
        <w:t>- изображать пространственные тела на плоскости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u w:val="single"/>
        </w:rPr>
      </w:pPr>
      <w:r>
        <w:rPr>
          <w:u w:val="single"/>
        </w:rPr>
        <w:t>Геометрические величины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Обучающийся научится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- находить площадь фигуры с помощью палетки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- вычислять площадь прямоугольника по значениям его длины и ширины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/>
        <w:tab/>
        <w:t>- выражать длину, площадь измеряемых объектов, используя разные единицы измерения этих величин в пределах изученных отношений между ними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ab/>
        <w:t>- находить площади многоугольников разными способами: разбиением на прямоугольники, дополнением до прямоугольника, перестроением частей фигуры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u w:val="single"/>
        </w:rPr>
      </w:pPr>
      <w:r>
        <w:rPr>
          <w:i/>
          <w:iCs/>
        </w:rPr>
        <w:tab/>
        <w:t>- использовать единицу измерения величины углов — градус и его обозначение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u w:val="single"/>
        </w:rPr>
      </w:pPr>
      <w:r>
        <w:rPr>
          <w:u w:val="single"/>
        </w:rPr>
        <w:t>Работа с информацией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Обучающийся научится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- использовать данные готовых таблиц для составления чисел, выполнения действий, формулирование выводов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- устанавливать закономерность по данным таблицы, заполнять таблицу в соответствии с закономерностью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/>
        <w:tab/>
        <w:t>- использовать данные готовых столбчатых и линейных диаграмм при решении текстовых задач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>читать несложные готовые круговые диаграммы, использовать их данные для решения текстовых задач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>соотносить информацию, представленную в таблице и столбчатой диаграмме; определять цену деления шкалы столбчатой и линейной диаграмм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>дополнять простые столбчатые диаграммы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>понимать, выполнять, проверять, дополнять алгоритмы выполнения изучаемых действий;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jc w:val="both"/>
        <w:rPr/>
      </w:pPr>
      <w:r>
        <w:rPr>
          <w:i/>
          <w:iCs/>
        </w:rPr>
        <w:t>понимать выражения, содержащие логические связе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Тематическое планирование </w:t>
      </w:r>
    </w:p>
    <w:p>
      <w:pPr>
        <w:pStyle w:val="Style18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3899"/>
        <w:gridCol w:w="4335"/>
        <w:gridCol w:w="1134"/>
        <w:gridCol w:w="1276"/>
        <w:gridCol w:w="1701"/>
        <w:gridCol w:w="1495"/>
      </w:tblGrid>
      <w:tr>
        <w:trPr>
          <w:trHeight w:val="570" w:hRule="atLeast"/>
          <w:cantSplit w:val="true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b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b/>
              </w:rPr>
              <w:t>Наименование раздел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тем</w:t>
            </w:r>
          </w:p>
        </w:tc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5"/>
                <w:sz w:val="24"/>
                <w:szCs w:val="24"/>
              </w:rPr>
              <w:t>Характеристика основной деятельности учен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ы учебного времен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113" w:right="113" w:hanging="0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b/>
              </w:rPr>
              <w:t>Плановые сроки прохождения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24"/>
                <w:szCs w:val="24"/>
                <w:lang w:eastAsia="en-US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5"/>
                <w:sz w:val="24"/>
                <w:szCs w:val="24"/>
              </w:rPr>
              <w:t>Примечание</w:t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caps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aps/>
                <w:color w:val="00000A"/>
                <w:lang w:eastAsia="en-US"/>
              </w:rPr>
            </w:pPr>
            <w:r>
              <w:rPr>
                <w:rFonts w:eastAsia="Times New Roman"/>
                <w:b/>
                <w:bCs/>
                <w:caps/>
                <w:color w:val="00000A"/>
                <w:lang w:eastAsia="en-US"/>
              </w:rPr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aps/>
                <w:color w:val="00000A"/>
                <w:lang w:eastAsia="en-US"/>
              </w:rPr>
            </w:pPr>
            <w:r>
              <w:rPr>
                <w:rFonts w:eastAsia="Times New Roman"/>
                <w:b/>
                <w:bCs/>
                <w:caps/>
                <w:color w:val="00000A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aps/>
                <w:color w:val="00000A"/>
                <w:lang w:eastAsia="en-US"/>
              </w:rPr>
            </w:pPr>
            <w:r>
              <w:rPr>
                <w:rFonts w:eastAsia="Times New Roman"/>
                <w:b/>
                <w:bCs/>
                <w:caps/>
                <w:color w:val="00000A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По план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Фактически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aps/>
                <w:color w:val="00000A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caps/>
                <w:color w:val="00000A"/>
                <w:sz w:val="20"/>
                <w:szCs w:val="20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5"/>
                <w:lang w:eastAsia="en-US"/>
              </w:rPr>
            </w:pPr>
            <w:r>
              <w:rPr>
                <w:b/>
              </w:rPr>
              <w:t>Площадь и её измерение (16ч)</w:t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/>
              <w:t xml:space="preserve">Понятие о площади </w:t>
              <w:b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онятия «площадь фигуры»; закрепление знаний таблицы сложения однозначных чисел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Выполнение краткой записи условия задачи и решение текстовых задач, порядок выполнения арифметических действий в сложных выражениях.(1-4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5"/>
                <w:lang w:eastAsia="en-US"/>
              </w:rPr>
            </w:pPr>
            <w:r>
              <w:rPr>
                <w:b/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/>
              <w:t>Сравнение площадей различных фигур визуально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сравнивать площади фигур «на глаз» и наложением.</w:t>
            </w:r>
            <w:r>
              <w:rPr>
                <w:rFonts w:cs="Times New Roman" w:ascii="Times New Roman" w:hAnsi="Times New Roman"/>
                <w:bCs/>
              </w:rPr>
              <w:t xml:space="preserve"> Распознавание и изображение геометрических фигур. (5-8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5"/>
                <w:lang w:eastAsia="en-US"/>
              </w:rPr>
            </w:pPr>
            <w:r>
              <w:rPr>
                <w:b/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Сравнение площадей различных фигур визуально и наложением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Умение сравнивать площади фигур «на глаз» и наложением.</w:t>
            </w:r>
            <w:r>
              <w:rPr>
                <w:rFonts w:cs="Times New Roman" w:ascii="Times New Roman" w:hAnsi="Times New Roman"/>
                <w:bCs/>
              </w:rPr>
              <w:t xml:space="preserve"> Распознавание и изображение геометрических фигур. (9-14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равнение площадей фигур с помощью мерок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Умение проводить измерения площади геометрических фигур с помощью мерок. (15-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ычисление площади фигуры с помощью палетки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числение площади фигуры с помощью палетки. Умение решать текстовые задачи арифметическим способом (26-29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тартовая контрольная работа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Умение выполнять задания в соответствии с инструкцией. Оценивать собственную работу, анализировать допущенные ошиб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. Измерение площади произвольными мерками квадратной формы.</w:t>
            </w:r>
          </w:p>
        </w:tc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>Умение проводить измерения площадей геометрических фигур с помощью разных мерок и выполнение сравнения площадей. Решение составных задач, вычисление сложных выражений. (30-36)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являть и анализировать ошибки.</w:t>
            </w:r>
          </w:p>
          <w:p>
            <w:pPr>
              <w:pStyle w:val="Normal"/>
              <w:rPr>
                <w:spacing w:val="-15"/>
              </w:rPr>
            </w:pPr>
            <w:r>
              <w:rPr/>
              <w:t>Знания единиц измерения площади – кв.см, кв. мм, кв. дм.</w:t>
            </w:r>
            <w:r>
              <w:rPr>
                <w:iCs/>
              </w:rPr>
              <w:t xml:space="preserve"> (37-4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/>
              <w:t>Знакомство с общепринятыми мерами площади, их связь с единицами длины.</w:t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/>
              <w:t>Общепринятыми меры площади, их связь с единицами длины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единиц измерения площади – кв.см, кв. мм, кв. дм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(46-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/>
              <w:t>Определение площади прямоугольника косвенным путем – умножением его длины на ширину.</w:t>
            </w:r>
          </w:p>
        </w:tc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нахождение площади прямоугольника. Знать правила вычисления площади прямоугольника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 (51-54), (55-59), (60-6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/>
              <w:t xml:space="preserve">Определение площади прямоугольника косвенным путем – умножением его длины на ширину. Проверочная работа </w:t>
              <w:br/>
              <w:t>по теме «Площадь и ее измерение».</w:t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A"/>
                <w:spacing w:val="-15"/>
                <w:lang w:eastAsia="en-US"/>
              </w:rPr>
            </w:pPr>
            <w:r>
              <w:rPr>
                <w:rFonts w:eastAsia="Times New Roman"/>
                <w:color w:val="00000A"/>
                <w:spacing w:val="-15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pacing w:val="-15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pacing w:val="-15"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/>
              <w:t>Определение площади прямоугольника косвенным путем – умножением его длины на ширину. Формула площади прямоугольника.</w:t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A"/>
                <w:spacing w:val="-15"/>
                <w:lang w:eastAsia="en-US"/>
              </w:rPr>
            </w:pPr>
            <w:r>
              <w:rPr>
                <w:rFonts w:eastAsia="Times New Roman"/>
                <w:color w:val="00000A"/>
                <w:spacing w:val="-15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pacing w:val="-15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pacing w:val="-15"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мер площади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аблицы мер площади. Умение решать задачи на вычисление площади. (64-6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Контрольная работа </w:t>
              <w:br/>
              <w:t>по теме «Площадь и ее измерение»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задания в соответствии с инструкцией. Оценивать собственную работу, анализировать допущенные ошиб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5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/>
              <w:t>Анализ контрольной работы. Работа над ошибками.  Закрепление по теме «Площадь и ее измерение»</w:t>
            </w:r>
          </w:p>
        </w:tc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являть и анализировать ошибки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аблицы мер площади. Умение решать задачи на вычисление площади. (с.34-3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6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/>
              <w:t>Закрепление по теме «Площадь и ее измерение»</w:t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A"/>
                <w:spacing w:val="-15"/>
                <w:lang w:eastAsia="en-US"/>
              </w:rPr>
            </w:pPr>
            <w:r>
              <w:rPr>
                <w:rFonts w:eastAsia="Times New Roman"/>
                <w:color w:val="00000A"/>
                <w:spacing w:val="-15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pacing w:val="-15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pacing w:val="-15"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5"/>
                <w:lang w:eastAsia="en-US"/>
              </w:rPr>
            </w:pPr>
            <w:r>
              <w:rPr>
                <w:b/>
                <w:bCs/>
              </w:rPr>
              <w:t>Деление с остатком (12ч)</w:t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7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bCs/>
              </w:rPr>
              <w:t>Деление чисел. Нахождение делимого на отрезке натурального ряда чисел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натурального ряда чисел, названия компонентов действия деления. Умение решать текстовые задачи арифметическим способом. (69-72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8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bCs/>
              </w:rPr>
              <w:t>Смысл действия деления с остатком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делить с остатком. Знание способов решения задач на умножение. (73-7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9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bCs/>
              </w:rPr>
              <w:t>Единицы измерения массы – центнер и тонна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разрядов трехзначных чисел, новых единиц измерения массы, их соотношения. Чтение и запись трехзначных чисел. (76-80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2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гда остаток равен 1. 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ние единиц массы, деление с остатком. Умение решать текстовые задачи арифметическим способом, делить с остатко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задания в соответствии с инструкцией. Оценивать собственную работу, анализировать допущенные ошибк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81-85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2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ачи на кратное сравнение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правил деления с остатком. Умение решать текстовые задачи арифметическим способом. (86-9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22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больший остаток всегда на 1 меньше делителя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единиц массы (кг, ц, т). Умение делить с остатком, решать текстовые задачи арифметическим способом.(95-9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23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больший остаток всегда на 1 меньше делителя. Проверка деления с остатком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единиц массы (кг, ц, т). Умение делить с остатком, решать текстовые задачи арифметическим способом, выполнять проверку деления с остатком.(99-10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24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етные и нечетные числа. </w:t>
            </w:r>
            <w:r>
              <w:rPr>
                <w:rFonts w:cs="Times New Roman" w:ascii="Times New Roman" w:hAnsi="Times New Roman"/>
              </w:rPr>
              <w:t xml:space="preserve">Самостоятельная  работа </w:t>
              <w:br/>
              <w:t>по теме «Деление с остатком»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определения четных чисел. Умение решать текстовые задачи арифметическим способом, находить площадь фигуры. (105-10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25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крепление знаний по теме </w:t>
            </w:r>
            <w:r>
              <w:rPr>
                <w:rFonts w:cs="Times New Roman" w:ascii="Times New Roman" w:hAnsi="Times New Roman"/>
                <w:bCs/>
              </w:rPr>
              <w:t>«Деление с остатком»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делить с остатком, выполнять проверку деления с остатком. Умение решать текстовые задачи арифметическим способом. (с.52-5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26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ая работа по теме «Деление с остатком»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задания в соответствии с инструкцией. Оценивать собственную работу, анализировать допущенные ошиб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27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нализ контрольной работы. Работа над ошибками.  Закрепление знаний по теме </w:t>
            </w:r>
            <w:r>
              <w:rPr>
                <w:rFonts w:cs="Times New Roman" w:ascii="Times New Roman" w:hAnsi="Times New Roman"/>
                <w:bCs/>
              </w:rPr>
              <w:t>«Деление с остатком».</w:t>
            </w:r>
          </w:p>
        </w:tc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собственную работу, анализировать допущенные ошибк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делить с остатком, выполнять проверку деления с остатком. Умение решать текстовые задачи арифметическим способом. (с.52-5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28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/>
              <w:t xml:space="preserve">Закрепление знаний по теме </w:t>
            </w:r>
            <w:r>
              <w:rPr>
                <w:bCs/>
              </w:rPr>
              <w:t>«Деление с остатком».</w:t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A"/>
                <w:spacing w:val="-15"/>
                <w:lang w:eastAsia="en-US"/>
              </w:rPr>
            </w:pPr>
            <w:r>
              <w:rPr>
                <w:rFonts w:eastAsia="Times New Roman"/>
                <w:color w:val="00000A"/>
                <w:spacing w:val="-15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pacing w:val="-15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pacing w:val="-15"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5"/>
                <w:lang w:eastAsia="en-US"/>
              </w:rPr>
            </w:pPr>
            <w:r>
              <w:rPr>
                <w:b/>
                <w:bCs/>
              </w:rPr>
              <w:t>Сложение и вычитание трехзначных чисел (14ч)</w:t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29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/>
              <w:t>Однозначные, двузначные, трехзначные числа.</w:t>
            </w:r>
          </w:p>
        </w:tc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принципов построения десятичной системы. Названия, последовательность натуральных чисел. (110-115)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сравнивать многозначные числа (116-119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3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Сравнение трехзначных чисел.</w:t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color w:val="00000A"/>
                <w:spacing w:val="-15"/>
                <w:lang w:eastAsia="en-US"/>
              </w:rPr>
            </w:pPr>
            <w:r>
              <w:rPr>
                <w:rFonts w:eastAsia="Times New Roman" w:cs="Times New Roman"/>
                <w:iCs/>
                <w:color w:val="00000A"/>
                <w:spacing w:val="-15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color w:val="00000A"/>
                <w:spacing w:val="-15"/>
                <w:lang w:eastAsia="en-US"/>
              </w:rPr>
            </w:pPr>
            <w:r>
              <w:rPr>
                <w:rFonts w:eastAsia="Calibri" w:cs="Times New Roman"/>
                <w:color w:val="00000A"/>
                <w:spacing w:val="-15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3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8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Сложение и вычитание трехзначных чисел без перехода через разряд единиц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кладывать трёхзначные числа «столбиком», вычислять площадь прямоугольника, решать уравнения на нахождение неизвестного уменьшаемого. (120-124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pacing w:val="-15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pacing w:val="-15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32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Сложение трехзначных чисел без перехода и с переходом через разряд единиц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аблицы сложения. Умение складывать трёхзначные числа с переходом через разряд. Решение уравнений.( 125-1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pacing w:val="-15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pacing w:val="-15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33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/>
              <w:t>Составление краткой записи в форме таблицы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единиц площади. Умение сравнивать сложные выражения. Составление краткой записи задачи в форме таблицы.(131-13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34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/>
              <w:t>Вычитание трехзначных чисел без перехода через разряд единиц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вычитать трёхзначные числа, составлять задачи по таблице. Нахождение площади прямоугольника.(134-136, 139,14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35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/>
              <w:t>Вычитание трехзначных чисел без перехода и с переходом через разряд единиц. Задачи с недостающими данными.</w:t>
              <w:b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вычитать трёхзначные числа без перехода и с переходом через разряд, находить закономерности при решении уравнений. Различение задач с недостающими данными. (137,138, 141,14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pacing w:val="-15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pacing w:val="-15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36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/>
              <w:t>Сложение трехзначных чисел без перехода и с переходом через разряд десятков. Самостоятельная  работа по теме «Сложение и вычитание трехзначных чисел».</w:t>
            </w:r>
          </w:p>
        </w:tc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складывать и вычитать трёхзначные числа без перехода и с переходом через разряд десятков</w:t>
            </w:r>
            <w:r>
              <w:rPr>
                <w:rFonts w:cs="Times New Roman" w:ascii="Times New Roman" w:hAnsi="Times New Roman"/>
                <w:iCs/>
              </w:rPr>
              <w:t>, решать задачи с единицами массы, переводить единицы массы и площади</w:t>
            </w:r>
            <w:r>
              <w:rPr>
                <w:rFonts w:cs="Times New Roman" w:ascii="Times New Roman" w:hAnsi="Times New Roman"/>
              </w:rPr>
              <w:t xml:space="preserve">. Решение задач на нахождение площади. (143-149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37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/>
              <w:t>Сложение и вычитание трёхзначных чисел.</w:t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38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ая работа </w:t>
              <w:br/>
              <w:t xml:space="preserve">по теме «Сложение </w:t>
              <w:br/>
              <w:t>и вычитание трехзначных чисел»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задания в соответствии с инструкцией. Оценивать собственную работу, анализировать допущенные ошиб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pacing w:val="-15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pacing w:val="-15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39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/>
              <w:t xml:space="preserve">Анализ контрольной работы. Работа над ошибками.  Закрепление знаний по теме </w:t>
            </w:r>
            <w:r>
              <w:rPr>
                <w:bCs/>
              </w:rPr>
              <w:t>«</w:t>
            </w:r>
            <w:r>
              <w:rPr/>
              <w:t>Сложение и вычитание трёхзначных чисел</w:t>
            </w:r>
            <w:r>
              <w:rPr>
                <w:bCs/>
              </w:rPr>
              <w:t>»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и анализировать ошибки, допущенные в контрольной работе. Умение складывать и вычитать трёхзначные числа без перехода и с переходом через разряд десятков, решать составные задачи с изученными арифметическими действиями, решать уравнения, задачи на вычисление площади прямоугольника. (с.80-8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pacing w:val="-15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pacing w:val="-15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4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/>
              <w:t>Окружность. Радиус окружности.</w:t>
            </w:r>
          </w:p>
        </w:tc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тличать окружность от других геометрических фигур, чертить окружность. Знать, что такое радиус окружности. Решение составных задач, складывание и вычитание трёхзначных чисел. (153-157) (158-16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4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/>
              <w:t>Окружность. Построение окружности при помощи циркуля</w:t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42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/>
              <w:t xml:space="preserve">Окружность и круг. 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Отличие понятий «круг» и «окружность».  Умение чертить окружност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кладывать и вычитать трёхзначные числа без перехода и с переходом через разряд десятков, решать составные задачи с изученными арифметическими действиями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задания в соответствии с инструкцией. Оценивать собственную работу, анализировать допущенные ошибки.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(с.78-79,8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pacing w:val="-15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pacing w:val="-15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5"/>
                <w:lang w:eastAsia="en-US"/>
              </w:rPr>
            </w:pPr>
            <w:r>
              <w:rPr>
                <w:b/>
                <w:bCs/>
              </w:rPr>
              <w:t>Сравнение и измерение углов. (10ч)</w:t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43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/>
              <w:t>Угол, виды углов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обственную работу, анализировать допущенные ошибки. Умение различать виды углов, решать составные задачи, работать с «магическим квадратом». Знать, что такое развёрнутый угол. (164-16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44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Сравнение углов по величине визуально и наложением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зличать виды углов, решать составные текстовые задачи, складывать и вычитать трёхзначные числа.(169-17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45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углов по величине визуально и наложением. Сочетательное свойство умножения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зличать виды углов, решать составные текстовые задачи. Открытие: числа в произведении можно умножать в любом порядке. (172-17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pacing w:val="-15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pacing w:val="-15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46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Сравнение углов при помощи произвольной мерки. Новые знаки римской нумерации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углов при помощи произвольной мерки, решение составных уравнений. Знакомство с новыми знаками римской нумерации. (176-17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47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Единица измерения углов – градус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единицей измерения углов - градусом. Умение составлять и решать задачи по таблице, решать сложные выражения, записанные в столбик. (179-18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48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комство с транспортиром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прибором для измерения углов – транспортиром. Построение угло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 помощи транспортира. (182-18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49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еличина прямого угла в градусах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 величиной прямого угла – 90 градусов, повторение таблицы сложения. Измерение величины углов с помощью транспортира. Умение составлять и решать обратные составные задачи. (186-190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5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еление окружности на равные части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переместительного свойства умножения. Умение делить окружность на равные части.</w:t>
            </w:r>
            <w:r>
              <w:rPr>
                <w:rFonts w:cs="Times New Roman" w:ascii="Times New Roman" w:hAnsi="Times New Roman"/>
                <w:iCs/>
              </w:rPr>
              <w:t xml:space="preserve"> (191-19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5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Задачи с избыточными данными. Решение составных задач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 задачами с избыточными данными. Умение решать составные уравнения с трёхзначными числами, находить площадь фигуры, находить закономерность в ряду чисел.</w:t>
            </w:r>
            <w:r>
              <w:rPr>
                <w:rFonts w:cs="Times New Roman" w:ascii="Times New Roman" w:hAnsi="Times New Roman"/>
                <w:iCs/>
              </w:rPr>
              <w:t xml:space="preserve"> (194-19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52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нтрольная  работа по теме «Сравнение и измерение углов»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ставных задач, сложных уравнений, логических задач. Умение выполнять задания в соответствии с инструкцией. Оценивать собственную работу, анализировать допущенные ошибки. (с.102-10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5"/>
                <w:lang w:eastAsia="en-US"/>
              </w:rPr>
            </w:pPr>
            <w:r>
              <w:rPr>
                <w:b/>
                <w:bCs/>
              </w:rPr>
              <w:t>Внетабличное умножение и деление. (28ч.)</w:t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53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 работ. Работа над ошибками. Распределительное свойство умножения относительно сложения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формулой распределительного свойства умножения относительно сложения и использовать её при выполнении заданий разного вида. (199-20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54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Распределительное свойство умножения относительно сложения. Новая формула периметра прямоугольника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ставление новой формулы нахождения периметра прямоугольника на осно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ределительного свойства умножения относительно сложения. (202-207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55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ножение круглых десятков и сотен на однозначное число.</w:t>
            </w:r>
          </w:p>
        </w:tc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ножение круглых десятков и сотен на однозначное число. Решение задач. Знание таблицы умножения (208-213) Решение сложных выражений на порядок действий. Дополнение текста задачи недостающими данными, решение их (214-218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56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ножение круглых десятков и сотен на однозначное число. Задача с недостающими данными.</w:t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color w:val="00000A"/>
                <w:spacing w:val="-15"/>
                <w:lang w:eastAsia="en-US"/>
              </w:rPr>
            </w:pPr>
            <w:r>
              <w:rPr>
                <w:rFonts w:eastAsia="Times New Roman" w:cs="Times New Roman"/>
                <w:iCs/>
                <w:color w:val="00000A"/>
                <w:spacing w:val="-15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pacing w:val="-15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pacing w:val="-15"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57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Деление круглых десятков и сотен на однозначное число. Самостоятельная  работа по тем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Внетабличное умножение и деление»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круглых десятков и сотен на однозначное число. Решение задач с использованием внетабличного деления. (219-224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58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Умножение двузначного числа на однозначное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вузначного числа на однозначное. Умение решать задачи, где необходимо применять новый вид вычислений (225-22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59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ая работа за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 полугодие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задания в соответствии с инструкцией. Оценивать собственную работу, анализировать допущенные ошиб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6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. Работа над ошибками.  Умножение  трёхзначного числа на однозначное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обственную работу, анализировать допущенные в контрольной работе ошибки. Знание таблицы умножения, распределительное свойство умножения относительно сложения. Умение умножать трёхзначное число на однозначное путём  замены первого множителя суммой разрядных слагаемых (229-23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6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/>
              <w:t>Закрепление знаний по теме «Внетабличное умножение и деление»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использованием внетабличного деления. Умножение двузначного и трёхзначного числа на однозначное (с.126-12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62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ножение числа на 10 и на 100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о умножения числа на 10 и на 100.Черчение объёмной фигуры. Решение простых и составных уравнений. (234-238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63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ножение числа на круглые десятки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ножение числа на круглые десят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ножение двузначного числа на однозначное. Решение задач на развитие логического мышления. (239-244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64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Распределительное свойство деления относительно сложения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спределительным свойством деления относительно сложения. Решение задач на умножение и деление. Умение решать сложные выражения с действиями разных ступеней. (245-248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65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Деление двузначного и </w:t>
            </w:r>
            <w:r>
              <w:rPr>
                <w:rFonts w:cs="Times New Roman" w:ascii="Times New Roman" w:hAnsi="Times New Roman"/>
              </w:rPr>
              <w:t>трёхзначного числа на однозначное.</w:t>
            </w:r>
          </w:p>
        </w:tc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л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 умножать многознач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а на однозначное, используя; находить периметр и площадь прямоугольника; решать уравнения. (249-253), (с.126-12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66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ножение и деление многозначных чисел на однозначное число.</w:t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color w:val="00000A"/>
                <w:spacing w:val="-15"/>
                <w:lang w:eastAsia="en-US"/>
              </w:rPr>
            </w:pPr>
            <w:r>
              <w:rPr>
                <w:rFonts w:eastAsia="Times New Roman" w:cs="Times New Roman"/>
                <w:iCs/>
                <w:color w:val="00000A"/>
                <w:spacing w:val="-15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pacing w:val="-15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pacing w:val="-15"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67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Знак Х - знак умножения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новым знаком умножения. Умение решать составные задачи, различать объёмные фигуры.(час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54-25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68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Деление многозначного числа на однозначное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многозначного числа на однозначное. Нахождение площади фигуры. Умножение двузначного числа на однозначное без перехода и с переходом через разряд. Решение составных задач.(257-2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69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Деление двузначного числа на двузначное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лить двузначное число на двузначное, используя взаимосвязь между компонентами действия умножения, рисовать объёмную фигуру, решать составные уравнения, знать единицы длины и площади. (261-26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7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Письменное умножение двузначного числа на однозначное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множать двузначное число на однозначное с переходом через разряд столбиком, решать составную задачу разными способами, чертить куб.  Знание порядка действия в выражениях с действиями разных ступеней. (266-26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7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both"/>
              <w:rPr>
                <w:rFonts w:eastAsia="Calibri" w:cs="Times New Roman"/>
                <w:lang w:eastAsia="en-US"/>
              </w:rPr>
            </w:pPr>
            <w:r>
              <w:rPr/>
              <w:t>Решение различных неравенств с переменной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both"/>
              <w:rPr>
                <w:lang w:eastAsia="en-US"/>
              </w:rPr>
            </w:pPr>
            <w:r>
              <w:rPr/>
              <w:t>Решение различных неравенств с переменной. Выполнение практической задачи. Умножение трёхзначного числа на однозначное. (270-27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72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Письменное умножение трёхзначного числа на однозначное с переходом через разряд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умножение трёхзначного числа на однозначное с переходом через разряд. Решение задач с избыточными данными, уравнений. Составные задачи, решаемые разными способами. (276-28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73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Разбиение делимого  на удобные слагаемые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распределительного свойства деления относительно сложения. Умение решать неравенства с переменной, различать на рисунке объёмные фигуры. (281-28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74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Умножение трёхзначного числа на однозначное с переходом через разряд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трёхзначного числа </w:t>
              <w:br/>
              <w:t>на однозначное с переходом через разряд. Решение задач на кратное сравнение, сложных выражений. Деление на однозначное число. Измерение величины угла с помощью транспортира и на глаз. (284-28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75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Закрепление знаний по теме «Внетабличное умножение и деление»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ешать неравенства с переменной, умножать трёхзначное число на однозначное столбиком, решать задачи разного вида, записывать числа, используя цифры римской нумерации (290-29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76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Запись деления в столбик. Самостоятельная  работа по теме «Внетабличное умножение и деление»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 алгоритмом записи деления в столбик. Умение находить длины смежных сторон прямоугольника(296-29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77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Решение неравенств с переменной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ешать  неравенства с переменной, заменяя неравенство равенством, пользоваться диаграммой, решать задачи, выполняя краткую запись в виде чертежа. (299-30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78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деление трёхзначного числа на однозначное. Закрепление знаний по теме «Внетабличное умножение и деление»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алгоритма деления столбиком трёхзначного числа, если при делении получаются остатки. Задачи на развитие логического мышления. (302-305, с.30-3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79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ая работа </w:t>
              <w:br/>
              <w:t>по теме «Внетабличное умножение и деление»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задания в соответствии с инструкцией. Оценивать собственную работу, анализировать допущенные ошиб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8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. Работа над ошибками. Закрепление знаний по теме «Внетабличное умножение и деление»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обственную работу, анализировать допущенные в контрольной работе ошибки. Умножение и деление двузначного и трёхзначного чисел. Знакомство с пунктирными линиями при изображении объёмных фигур. Решение составных задач.(306-31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5"/>
                <w:lang w:eastAsia="en-US"/>
              </w:rPr>
            </w:pPr>
            <w:r>
              <w:rPr>
                <w:b/>
                <w:bCs/>
              </w:rPr>
              <w:t>Числовой (координатный) луч (12ч)</w:t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8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Знакомство с числовым лучом. Понятие «числовой луч»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числовым лучом, понятием «числовой луч». Умножение и деление двузначного и трёхзначного чисел. Изображение объёмных фигур. (316-32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82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Способы построения числового луча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есколькими способами построения числового луча. Умение чертить геометрические фигуры по клеткам.(323-32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83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производительности труда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«производительность труда». Деление трёхзначных чисел на однозначное. (329-33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84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знакомление с единичным отрезком.</w:t>
            </w:r>
          </w:p>
        </w:tc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единичный отрезок,  решать задачи на производительность труда. (335-337), (338-34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85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ыбор единичного отрезка.</w:t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color w:val="00000A"/>
                <w:spacing w:val="-15"/>
                <w:lang w:eastAsia="en-US"/>
              </w:rPr>
            </w:pPr>
            <w:r>
              <w:rPr>
                <w:rFonts w:eastAsia="Times New Roman" w:cs="Times New Roman"/>
                <w:iCs/>
                <w:color w:val="00000A"/>
                <w:spacing w:val="-15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86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Понятие о координатной точке числового луча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both"/>
              <w:rPr>
                <w:lang w:eastAsia="en-US"/>
              </w:rPr>
            </w:pPr>
            <w:r>
              <w:rPr>
                <w:bCs/>
              </w:rPr>
              <w:t>Получение представления</w:t>
            </w:r>
            <w:r>
              <w:rPr/>
              <w:t xml:space="preserve"> о том, как находить, называть и записывать координаты точек. Умение решать задачи на производительность труда, решать уравнения на нахождение неизвестного множителя. (345-3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87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Понятие о скорости движения.</w:t>
            </w:r>
          </w:p>
        </w:tc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«скорость  движения». Умение решать уравнения. Изображение числового луча. Решение составных задач (351-354), (355-35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88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движение.</w:t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A"/>
                <w:spacing w:val="-15"/>
                <w:lang w:eastAsia="en-US"/>
              </w:rPr>
            </w:pPr>
            <w:r>
              <w:rPr>
                <w:rFonts w:eastAsia="Times New Roman" w:cs="Times New Roman"/>
                <w:color w:val="00000A"/>
                <w:spacing w:val="-15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89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осстановление единичного отрезка по координатам. Самостоятельная  работа  по теме «Числовой луч»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единичного отрезка по координатам. Скорость, время, расстояние. Неравенства с переменной. (359-36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9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Скорость движения. Зависимость между скоростью, временем движения и пройденным путем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ешать простые задачи на движение, используя зависимость между скоростью, временем движения и пройденным путем, выполнять известные вычислительные действия, находить площадь фигуры.(363-36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9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нтрольная работа  по теме «Числовой луч»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задания в соответствии с инструкцией. Оценивать собственную работу, анализировать допущенные ошиб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92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 контрольной работы. Работа над ошибками. Решение задач на движение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обственную работу, анализировать допущенные в контрольной работе ошибки. Умение решать простые задачи на движение, используя зависимость между скоростью, временем движения и пройденным путем, выполнять известные вычислительные действия, находить площадь фигуры. (с.56-5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5"/>
                <w:lang w:eastAsia="en-US"/>
              </w:rPr>
            </w:pPr>
            <w:r>
              <w:rPr>
                <w:b/>
                <w:bCs/>
              </w:rPr>
              <w:t>Масштаб (</w:t>
            </w:r>
            <w:r>
              <w:rPr>
                <w:b/>
              </w:rPr>
              <w:t>6ч)</w:t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93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штаб (подготовка к изучению понятия)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предметов, разных по размеру в жизни и одинаковых на рисунке. Решение сложных выражений. Работа над задачей с диаграммой. (369-37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94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«масштаб»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представления о масштабе. Умение решать задачи на движение, составные уравнения. (373-37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95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</w:rPr>
              <w:t>Изображение предметов в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сштабе.</w:t>
            </w:r>
          </w:p>
        </w:tc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зображать предметы в масштабе, решать сложные выражения, находить площадь фигуры, решать задачи на производительность труда. (377-383), (384-38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96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Упражнения в изображении предметов в масштабе. </w:t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A"/>
                <w:spacing w:val="-15"/>
                <w:lang w:eastAsia="en-US"/>
              </w:rPr>
            </w:pPr>
            <w:r>
              <w:rPr>
                <w:rFonts w:eastAsia="Times New Roman" w:cs="Times New Roman"/>
                <w:b/>
                <w:color w:val="00000A"/>
                <w:spacing w:val="-15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pacing w:val="-15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pacing w:val="-15"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97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масштаба изображённых предметов.</w:t>
            </w:r>
          </w:p>
        </w:tc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пределять масштаб предмета, отличать задачи с избыточными данными, решать неравенства с переменной. (388-394), (с.68-6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98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о теме «Масштаб».</w:t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5"/>
                <w:lang w:eastAsia="en-US"/>
              </w:rPr>
            </w:pPr>
            <w:r>
              <w:rPr>
                <w:b/>
                <w:spacing w:val="-15"/>
              </w:rPr>
              <w:t>Дробные числа (16 ч)</w:t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99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Рассмотрение ситуаций, приводящих к появлению дробных чисел; дроби вокруг нас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ситуаций, приводящих к появлению дробных чисел. Решение неравенств с переменной, обратных задач. (395-39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Запись и чтение дроби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читать и записывать дроби, решать простые уравнения, записывать решение задачи сложным выражением. (399-40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0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Запись правильной дроби. Расположение дробей в порядке увеличения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записывать правильную дробь, располагать дроби в порядке увеличения; высчитывать время, решать сложные выражения. (404-40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02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Числитель и знаменатель дроби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</w:rPr>
              <w:t>Знание определений «числитель» и «знаменатель». Умение решать задачи по диаграмме, решать простые уравнения.</w:t>
            </w:r>
            <w:r>
              <w:rPr>
                <w:rFonts w:cs="Times New Roman" w:ascii="Times New Roman" w:hAnsi="Times New Roman"/>
                <w:iCs/>
              </w:rPr>
              <w:t xml:space="preserve"> (</w:t>
            </w:r>
            <w:r>
              <w:rPr>
                <w:rFonts w:cs="Times New Roman" w:ascii="Times New Roman" w:hAnsi="Times New Roman"/>
              </w:rPr>
              <w:t>409-4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03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ыражения, в которых одни скобки находятся внутри других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ыполнять действия в сложных выражениях, в которых одни скобки находятся внутри других, определять масштаб изображённого предмета. (413-41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04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Сравнение дробей с одинаковыми знаменателями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Сравнение дробей </w:t>
              <w:br/>
              <w:t>с одинаковыми знаменателями. Решение составных задач, сложных выражений. (420-4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05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Решение задач на нахождение доли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ешать задачи с дробными числами, сложные выражения, повторение знаний о масштабе. (424-42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06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Сложное (двойное) неравенство.</w:t>
            </w:r>
          </w:p>
        </w:tc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заменять два простых неравенства одним сложным, решать задачи на движение и задачи с дробями. (430-432), (433-43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07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lang w:val="en-US" w:eastAsia="en-US"/>
              </w:rPr>
            </w:pPr>
            <w:r>
              <w:rPr>
                <w:rFonts w:cs="Times New Roman"/>
                <w:iCs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08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Определение на координатном луче точек, соответствующих дробным числам.</w:t>
            </w:r>
          </w:p>
        </w:tc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Определение на координатном луче точек, соответствующих дробным числам. Решение задач с дробными числами, составных уравнений. (437-439), (440-443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09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Решение задач на нахождение целого по известной дроби.</w:t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/>
                <w:i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1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ыражения с неизвестным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находить значения выражений при наименьшем значении переменной, решать составные задачи, выбирать единичный отрезок на луче с координатами – дробными числами.</w:t>
            </w:r>
            <w:r>
              <w:rPr>
                <w:rFonts w:cs="Times New Roman" w:ascii="Times New Roman" w:hAnsi="Times New Roman"/>
                <w:iCs/>
              </w:rPr>
              <w:t xml:space="preserve"> (444-44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1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Закрепление изученного по теме  Дробные числа». Самостоятельная работа по теме «Дробные числа»</w:t>
            </w:r>
          </w:p>
        </w:tc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осстанавливать единичный отрезок на числовом луче, составлять двойные неравенства из простых, рассматривать круговую диаграмму. (448-453), (с.100-10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12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с дробными числами.</w:t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13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по теме «Дробные числа»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задания в соответствии с инструкцией. Оценивать собственную работу, анализировать допущенные ошиб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14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 контрольной работы. Работа над ошибками. Решение задач с дробными числами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обственную работу, анализировать допущенные ошибки.</w:t>
            </w:r>
            <w:r>
              <w:rPr>
                <w:rFonts w:cs="Times New Roman" w:ascii="Times New Roman" w:hAnsi="Times New Roman"/>
              </w:rPr>
              <w:t xml:space="preserve"> Умение восстанавливать единичный отрезок на числовом луче, составлять двойные неравенства из простых, рассматривать круговую диаграмму. (454-45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5"/>
                <w:lang w:eastAsia="en-US"/>
              </w:rPr>
            </w:pPr>
            <w:r>
              <w:rPr>
                <w:b/>
                <w:bCs/>
              </w:rPr>
              <w:t>Разряды и классы. Класс единиц и класс тысяч (18ч)</w:t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15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Тысяча как новая счетная единица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Знакомство с тысячей как новой счетной единицей. Умножение и деление двузначного и трёхзначного числа. Нахождение периметра многоугольника. (460-46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16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Письменная нумерация четырехзначных чисел, образование 1000 как следующего числа натурального ряда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читать и записывать круглые тысячи, решать задачи на движение, сложные выражения. (464-46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17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Образование 1000 при счете единицами.</w:t>
            </w:r>
          </w:p>
        </w:tc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1000 при счёте единицами (десятками), находить площадь фигуры, решать задачи на производительность труда, различать геометрические тела. (467-470), (471-47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18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Образование 1000 при счете десятками.</w:t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/>
                <w:i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19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аблица мер длины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таблицы мер длины. Умение решать задачи с дробями, различать простые и сложные уравнения.</w:t>
            </w:r>
            <w:r>
              <w:rPr>
                <w:rFonts w:cs="Times New Roman" w:ascii="Times New Roman" w:hAnsi="Times New Roman"/>
                <w:iCs/>
              </w:rPr>
              <w:t xml:space="preserve"> (474-47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2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илометр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онятием «километр». Образование и запись четырёхзначных чисел. Решение сложных уравнений, составных задач. (477-480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2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илограмм. Грамм. Таблица мер массы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ство с понятиями</w:t>
            </w:r>
            <w:r>
              <w:rPr>
                <w:rFonts w:cs="Times New Roman" w:ascii="Times New Roman" w:hAnsi="Times New Roman"/>
                <w:iCs/>
              </w:rPr>
              <w:t xml:space="preserve"> «грамм», «килограмм». </w:t>
            </w:r>
            <w:r>
              <w:rPr>
                <w:rFonts w:cs="Times New Roman" w:ascii="Times New Roman" w:hAnsi="Times New Roman"/>
              </w:rPr>
              <w:t>Составление таблицы</w:t>
            </w:r>
            <w:r>
              <w:rPr>
                <w:rFonts w:cs="Times New Roman" w:ascii="Times New Roman" w:hAnsi="Times New Roman"/>
                <w:iCs/>
              </w:rPr>
              <w:t xml:space="preserve"> мер массы. Решение задач с дробными числами. (481-484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Times New Roman"/>
                <w:lang w:eastAsia="en-US"/>
              </w:rPr>
            </w:pPr>
            <w:r>
              <w:rPr/>
              <w:t>122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ая работа «Разряды и классы. Класс единиц и класс тысяч».</w:t>
            </w:r>
          </w:p>
        </w:tc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новой единицей счёта. Умение работать с величинами, находить площадь фигуры, записывать числа римскими цифрами.</w:t>
            </w:r>
            <w:r>
              <w:rPr>
                <w:rFonts w:cs="Times New Roman" w:ascii="Times New Roman" w:hAnsi="Times New Roman"/>
                <w:iCs/>
              </w:rPr>
              <w:t xml:space="preserve"> (485-489)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десятка тысяч различными способами: 1) как следующего числа натурального ряда; 2) при счете сотнями и десятками. Деление трехзначного числа на однозначное. (490-49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23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Анализ работ. Работа над ошибками.  Десятки тысяч – новая счётная единица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ование десятка тысяч различными способами.</w:t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24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Сложение  многозначных чисел. 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ложение  многозначных чисел. Задача на движение. Единичный отрезок. Запись и чтение многозначных чисел. (493-49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25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eastAsia="en-US"/>
              </w:rPr>
            </w:pPr>
            <w:r>
              <w:rPr>
                <w:rFonts w:cs="Times New Roman"/>
                <w:b/>
                <w:iCs/>
              </w:rPr>
              <w:t>Контрольная работа (тест)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Умение выполнять задания в соответствии с инструкцией. Оценивать собственную работу, анализировать допущенные ошиб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26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. Работа над ошибками. Сложение  многозначных чисел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обственную работу, анализировать допущенные ошибки. Сложение  многозначных чисел. Решение задач с дробными числами. Нахождение площади фигуры, повторение знаний о масштабе. (497-5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27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 единиц и класс тысяч. Образование сотни тысяч при счете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бразование сотни тысяч при счете. Решение задач на движение и с дробными числами. (501-50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28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накомство с римскими цифрами </w:t>
            </w:r>
            <w:r>
              <w:rPr>
                <w:rFonts w:cs="Times New Roman" w:ascii="Times New Roman" w:hAnsi="Times New Roman"/>
                <w:iCs/>
              </w:rPr>
              <w:t>D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Cs/>
              </w:rPr>
              <w:t>М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римскими цифрам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. Составные задачи с дробными числами. Многозначные числа. (505-50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29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ычитание многозначных чисел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ычитание многозначных чисел. Решение составных задач. Сравнение многозначных чисел. Перевод величин. (508-5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3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Итоговая контрольная работа.</w:t>
            </w:r>
          </w:p>
        </w:tc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заучивание таблицы разрядов и классов.  Умение составлять и решать обратные задачи. (512-514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значных чисел на однозначное. Решение составных задач. Сложение трёхзначных чисел. Умение выполнять задания в соответствии с инструкцией. Оценивать собственную работу, анализировать допущенные ошибки. (515-51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3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Анализ работ Работа над ошибками. Таблица первых двух классов чисел.</w:t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iCs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5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32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iCs/>
                <w:lang w:val="en-US"/>
              </w:rPr>
            </w:pPr>
            <w:r>
              <w:rPr>
                <w:rFonts w:cs="Times New Roman" w:ascii="Times New Roman" w:hAnsi="Times New Roman"/>
              </w:rPr>
              <w:t>Умножение многозначных чисел  на однозначное. Деление многозначного числа на однозначное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Оценивать собственную работу, анализировать допущенные ошибки. Деление многозначного числа на однозначное. Упрощение </w:t>
              <w:br/>
              <w:t>и усложнение исходной задачи. Обратные задачи. (519-52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5"/>
                <w:lang w:eastAsia="en-US"/>
              </w:rPr>
            </w:pPr>
            <w:r>
              <w:rPr>
                <w:b/>
                <w:spacing w:val="-15"/>
              </w:rPr>
              <w:t>Повторение изученного (4ч)</w:t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33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Повторение изученного по темам «Деление, умножение многозначных чисел. Решение составных задач»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Деление, умножение многозначных чисел. Решение составных задач. (523-526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34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зученного по темам «Площадь и её измерение. Решение задач с дробями»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площади фигур. Решение задач с дробями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еление многозначного числа на однозначное. Решение сложных выраже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.139-14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35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зученного по темам «Деление с остатком. Сложение и вычитание трёхзначных чисел»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Закрепление навыков деления с остатком, письменного сложения и вычитания трёхзначных чисел; черчение окружности, решение задач на кратное сравнение. (с.140-14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/>
              <w:t>136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изученного по темам «Внетабличное умножение и деление. Задачи на движение». 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Закрепление навы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етабличного умножения и деления. Решение задач на движение, логических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5"/>
                <w:lang w:eastAsia="en-US"/>
              </w:rPr>
            </w:pPr>
            <w:r>
              <w:rPr>
                <w:spacing w:val="-15"/>
                <w:lang w:eastAsia="en-US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токол заседания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тодического совета</w:t>
            </w:r>
          </w:p>
          <w:p>
            <w:pPr>
              <w:pStyle w:val="Normal"/>
              <w:jc w:val="center"/>
              <w:rPr>
                <w:rFonts w:cs="Times New Roman"/>
                <w:spacing w:val="-2"/>
                <w:sz w:val="28"/>
                <w:szCs w:val="28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>МБОУ «Школа № 32»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от </w:t>
            </w:r>
            <w:r>
              <w:rPr>
                <w:rFonts w:cs="Times New Roman"/>
                <w:sz w:val="28"/>
                <w:szCs w:val="28"/>
                <w:u w:val="single"/>
              </w:rPr>
              <w:t>____________</w:t>
            </w:r>
            <w:r>
              <w:rPr>
                <w:rFonts w:cs="Times New Roman"/>
                <w:sz w:val="28"/>
                <w:szCs w:val="28"/>
              </w:rPr>
              <w:t>. №_____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__________   Лепёхина Т.В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cs="Times New Roman"/>
              </w:rPr>
              <w:t>руководитель МС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____________   Полуян Е.В.</w:t>
            </w:r>
          </w:p>
          <w:p>
            <w:pPr>
              <w:pStyle w:val="Normal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</w:rPr>
              <w:t>__________________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</w:t>
            </w:r>
            <w:r>
              <w:rPr>
                <w:rFonts w:cs="Times New Roman"/>
              </w:rPr>
              <w:t>дата</w:t>
            </w:r>
          </w:p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bCs/>
      <w:kern w:val="0"/>
      <w:lang w:val="en-US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paragraph" w:styleId="Heading2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2">
    <w:name w:val="Список 2"/>
    <w:basedOn w:val="Normal"/>
    <w:qFormat/>
    <w:pPr>
      <w:spacing w:before="0" w:after="0"/>
      <w:ind w:left="566" w:hanging="283"/>
      <w:contextualSpacing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9:27:00Z</dcterms:created>
  <dc:creator/>
  <dc:description/>
  <cp:keywords/>
  <dc:language>en-US</dc:language>
  <cp:lastModifiedBy>All</cp:lastModifiedBy>
  <cp:lastPrinted>2016-09-20T18:39:00Z</cp:lastPrinted>
  <dcterms:modified xsi:type="dcterms:W3CDTF">2016-09-20T16:47:00Z</dcterms:modified>
  <cp:revision>18</cp:revision>
  <dc:subject/>
  <dc:title/>
</cp:coreProperties>
</file>